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b/>
          <w:b/>
        </w:rPr>
      </w:pPr>
      <w:r>
        <w:rPr>
          <w:b/>
        </w:rPr>
        <w:t>ДИП/3115-и от 05.07.2016</w:t>
      </w:r>
    </w:p>
    <w:p>
      <w:pPr>
        <w:pStyle w:val="Normal"/>
        <w:ind w:firstLine="5040"/>
        <w:rPr>
          <w:b/>
          <w:b/>
        </w:rPr>
      </w:pPr>
      <w:r>
        <w:rPr>
          <w:b/>
        </w:rPr>
      </w:r>
    </w:p>
    <w:p>
      <w:pPr>
        <w:pStyle w:val="Normal"/>
        <w:ind w:firstLine="5040"/>
        <w:rPr/>
      </w:pPr>
      <w:r>
        <w:rPr/>
        <w:t>Железнодорожным администрациям</w:t>
      </w:r>
    </w:p>
    <w:p>
      <w:pPr>
        <w:pStyle w:val="Normal"/>
        <w:ind w:firstLine="5040"/>
        <w:rPr/>
      </w:pPr>
      <w:r>
        <w:rPr/>
        <w:t>(Железным дорогам) – Сторонам</w:t>
      </w:r>
    </w:p>
    <w:p>
      <w:pPr>
        <w:pStyle w:val="Normal"/>
        <w:ind w:firstLine="5040"/>
        <w:rPr/>
      </w:pPr>
      <w:r>
        <w:rPr/>
        <w:t>Тарифного Соглашения:</w:t>
      </w:r>
    </w:p>
    <w:p>
      <w:pPr>
        <w:pStyle w:val="Normal"/>
        <w:ind w:firstLine="5040"/>
        <w:rPr/>
      </w:pPr>
      <w:r>
        <w:rPr/>
        <w:t>АЗ, АРМ, БЧ, ГР, КРГ, ЧФМ, ЛДЗ,</w:t>
      </w:r>
    </w:p>
    <w:p>
      <w:pPr>
        <w:pStyle w:val="Normal"/>
        <w:ind w:firstLine="5040"/>
        <w:rPr/>
      </w:pPr>
      <w:r>
        <w:rPr/>
        <w:t>РЖД, ТДЖ, ТРК, УТИ, УЗ, ЭВР</w:t>
      </w:r>
    </w:p>
    <w:p>
      <w:pPr>
        <w:pStyle w:val="Normal"/>
        <w:ind w:firstLine="5040"/>
        <w:rPr/>
      </w:pPr>
      <w:r>
        <w:rPr/>
        <w:t>Минтранс России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На основании телеграмм ТРК от 28 июня 2016 года телеграфный номер 1456, от 28 июня 2016 года телеграфный номер 1457 и пункта 1.2 Общих положений Тарифной политики железных дорог государств-участников СНГ на перевозки грузов в международном сообщении на 2016 фрахтовый год (далее – ТП СНГ 2016 на фрахтовый год) Управление делами Тарифной политики информирует о внесении следующих изменений к официальному тексту ТП СНГ на 2016 фрахтовый год по ТР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е № 4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Текст подпункта 15.5. пункта 15 раздела 2 приложения 3 ТП СНГ на 2016 фрахтовый год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5.5. На период с 01.07.2016 по 30.09.2016 года (включительно) к действующим ставкам Тарифной политики на 2016 фрахтовый год на экспортные перевозки из Туркменистана (за исключением условий поставки DAF) установлены следующие понижающие коэффициенты:</w:t>
      </w:r>
    </w:p>
    <w:p>
      <w:pPr>
        <w:pStyle w:val="Normal"/>
        <w:ind w:firstLine="708"/>
        <w:jc w:val="both"/>
        <w:rPr/>
      </w:pPr>
      <w:r>
        <w:rPr/>
        <w:t>15.5.1. Понижающий коэффициент 0,8 на все грузы (кроме грузов «Сера» (позиция ГНГ 2503) и «Нефть и нефтепродукты» (глава ГНГ 27), в том числе «Газы нефтяные» (позиция ГНГ 2711)) при перевозках на расстояние свыше 100 км;</w:t>
      </w:r>
    </w:p>
    <w:p>
      <w:pPr>
        <w:pStyle w:val="Normal"/>
        <w:ind w:firstLine="708"/>
        <w:jc w:val="both"/>
        <w:rPr/>
      </w:pPr>
      <w:r>
        <w:rPr/>
        <w:t>15.5.2. Понижающий коэффициент 0,5 на груз «Сера» (позиция ГНГ 2503);</w:t>
      </w:r>
    </w:p>
    <w:p>
      <w:pPr>
        <w:pStyle w:val="Normal"/>
        <w:ind w:firstLine="708"/>
        <w:jc w:val="both"/>
        <w:rPr/>
      </w:pPr>
      <w:r>
        <w:rPr/>
        <w:t>15.5.3. Понижающий коэффициент 0,9 на груз «Газы нефтяные» (позиция ГНГ 2711);</w:t>
      </w:r>
    </w:p>
    <w:p>
      <w:pPr>
        <w:pStyle w:val="Normal"/>
        <w:ind w:firstLine="708"/>
        <w:jc w:val="both"/>
        <w:rPr/>
      </w:pPr>
      <w:r>
        <w:rPr/>
        <w:t>15.5.4. Понижающий коэффициент 0,9 на грузы «Нефть и нефтепродукты» (глава ГНГ 27, кроме груза «Газы нефтяные» (позиция ГНГ 2711) по маршрутам Туркменбаши I, II – Атамурат (далее автотранспортом в Афганистан) и Туркменбаши I, II - Серхетабад (эксп.) далее Тургунди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е № 4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Текст подпункта 15.4. пункта 15 раздела 2 приложения 3 ТП СНГ на 2016 фрахтовый год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5.4. На период с 01.07.2016 по 30.09.2016 (включительно) к действующим ставкам ТП СНГ на 2016 фрахтовый год на транзитные перевозки по территории Туркменистана установлены следующие понижающие коэффициенты:</w:t>
      </w:r>
    </w:p>
    <w:p>
      <w:pPr>
        <w:pStyle w:val="Normal"/>
        <w:ind w:firstLine="708"/>
        <w:jc w:val="both"/>
        <w:rPr/>
      </w:pPr>
      <w:r>
        <w:rPr/>
        <w:t>15.4.1. При перевозке глинозема (код ГНГ 2818) в вагонах на транзитных участках Туркменбаши – Разъезд 161, Сарахс - Разъезд 161 - понижающий коэффициент 0,5;</w:t>
      </w:r>
    </w:p>
    <w:p>
      <w:pPr>
        <w:pStyle w:val="Normal"/>
        <w:ind w:firstLine="708"/>
        <w:jc w:val="both"/>
        <w:rPr/>
      </w:pPr>
      <w:r>
        <w:rPr/>
        <w:t>15.4.2. При перевозке алюминия (код ГНГ 7601) в вагонах на транзитных участках Разъезд 161 – Туркменбаши, Разъезд 161 - Сарахс - понижающий коэффициент 0,5;</w:t>
      </w:r>
    </w:p>
    <w:p>
      <w:pPr>
        <w:pStyle w:val="Normal"/>
        <w:ind w:firstLine="708"/>
        <w:jc w:val="both"/>
        <w:rPr/>
      </w:pPr>
      <w:r>
        <w:rPr/>
        <w:t>15.4.3. При перевозке всех видов грузов в вагонах всеми типами подвижного состава и при перевозках груженых и порожних контейнеров (универсальных и специализированных) на транзитных участках Серхетяка – Акяйла, Серхетяка – Сарахс, Серхетяка – Серхетабад, Серхетяка – Разъезд 161, и обратно по указанным направлениям - понижающий коэффициент 0,7. Данный коэффициент не распространяется на грузы глинозем (ГНГ 2818), алюминий (ГНГ 7601) и грузы, указанные в подпунктах 15.8. и 15.9. пункта 15 раздела 2 приложения 3 ТП СНГ на 2016 фрахтовый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одпункты 15.8., 15.9 пункта 15 раздела 2 приложения 3 ТП СНГ на 2016 фрахтовый год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5.8. На период с 01.07.2016 по 30.09.2016 (включительно) к действующим ставкам ТП СНГ на 2016 фрахтовый год на транзитные перевозки по территории Туркменистана из Казахстана в приватных вагонах (не принадлежащих перевозчику) и в вагонах инвентарного парка (принадлежащих перевозчику) установлены следующие понижающие коэффициенты:</w:t>
      </w:r>
    </w:p>
    <w:p>
      <w:pPr>
        <w:pStyle w:val="Normal"/>
        <w:ind w:firstLine="708"/>
        <w:jc w:val="both"/>
        <w:rPr/>
      </w:pPr>
      <w:r>
        <w:rPr/>
        <w:t>15.8.1. На транзитном участке Серхетяка - Акяйла на перевозку зерна (код ГНГ 1001,1003), муки (код ГНГ 11, кроме 1105), черных металлов (код ГНГ 7208 - 7215, 7225), алюминия (код ГНГ 7601), асбеста (код ГНГ 25240000) - понижающий коэффициент 0,5;</w:t>
      </w:r>
    </w:p>
    <w:p>
      <w:pPr>
        <w:pStyle w:val="Normal"/>
        <w:jc w:val="both"/>
        <w:rPr/>
      </w:pPr>
      <w:r>
        <w:rPr/>
        <w:t>15.8.2. На транзитном участке Серхетяка - Сарахс на перевозку зерна (код ГНГ 1001,1003), муки (код ГНГ 11, кроме 1105), черных металлов (код ГНГ 7208 - 7215, 7225), алюминия (код ГНГ 7601), асбеста (код ГНГ 25240000) - понижающий коэффициент 0,6»;</w:t>
      </w:r>
    </w:p>
    <w:p>
      <w:pPr>
        <w:pStyle w:val="Normal"/>
        <w:ind w:firstLine="708"/>
        <w:jc w:val="both"/>
        <w:rPr/>
      </w:pPr>
      <w:r>
        <w:rPr/>
        <w:t>«15.9. На период 01.07.2016 по 30.09.2016 (включительно) к действующим ставкам ТП СНГ на 2016 фрахтовый год на транзитные перевозки по территории Туркменистана из Российской Федерации и европейских стран в приватных вагонах (не принадлежащих перевозчику) и в вагонах инвентарного парка (принадлежащих перевозчику) установлены следующие понижающие коэффициенты:</w:t>
      </w:r>
    </w:p>
    <w:p>
      <w:pPr>
        <w:pStyle w:val="Normal"/>
        <w:ind w:firstLine="708"/>
        <w:jc w:val="both"/>
        <w:rPr/>
      </w:pPr>
      <w:r>
        <w:rPr/>
        <w:t>15.9.1. На транзитном участке Серхетяка - Акяйла на перевозку зерна (код ГНГ 1001,1003), черных металлов (код ГНГ 7208 - 7215, 7225), древесины (код ГНГ 4403 - 4404, 4407 - 4413), угля (код ГНГ 27011210), растительных масел (код ГНГ 1507, 1512, 1515 - 1516, 1518) - понижающий коэффициент 0,5;</w:t>
      </w:r>
    </w:p>
    <w:p>
      <w:pPr>
        <w:pStyle w:val="Normal"/>
        <w:ind w:firstLine="708"/>
        <w:jc w:val="both"/>
        <w:rPr/>
      </w:pPr>
      <w:r>
        <w:rPr/>
        <w:t>15.9.2. На транзитном участке Серхетяка - Сарахс на перевозку зерна (код ГНГ 1001,1003), черных металлов (код ГНГ 7208 - 7215, 7225), древесины (код ГНГ 4403 - 4404, 4407 - 4413), угля (код ГНГ 27011210), растительных масел (код ГНГ 1507, 1512, 1515 - 1516, 1518) - понижающий коэффициент 0,6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На период 01.07.2016 по 30.09.2016 (включительно) при перевозке в цистернах и танк-контейнерах нефтепродуктов (код ГНГ 2721-2749) из третьих стран в третьи страны установлены следующие понижающие коэффициенты (раздел 1 Приложения 3 ТП СНГ на 2016 фрахтовый год):</w:t>
      </w:r>
    </w:p>
    <w:p>
      <w:pPr>
        <w:pStyle w:val="Normal"/>
        <w:ind w:firstLine="708"/>
        <w:jc w:val="both"/>
        <w:rPr/>
      </w:pPr>
      <w:r>
        <w:rPr/>
        <w:t>0,70 - на транзитном участке Туркменбаши - Серхетабад;</w:t>
      </w:r>
    </w:p>
    <w:p>
      <w:pPr>
        <w:pStyle w:val="Normal"/>
        <w:ind w:firstLine="708"/>
        <w:jc w:val="both"/>
        <w:rPr/>
      </w:pPr>
      <w:r>
        <w:rPr/>
        <w:t>0,60 - на транзитном участке Туркменбаши - Разъезд 16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ение делами Тарифной политики</w:t>
      </w:r>
    </w:p>
    <w:p>
      <w:pPr>
        <w:pStyle w:val="Normal"/>
        <w:jc w:val="both"/>
        <w:rPr/>
      </w:pPr>
      <w:r>
        <w:rPr/>
        <w:t>Директор филиала АО «НК «ҚТЖ» -</w:t>
      </w:r>
    </w:p>
    <w:p>
      <w:pPr>
        <w:pStyle w:val="Normal"/>
        <w:jc w:val="both"/>
        <w:rPr/>
      </w:pPr>
      <w:r>
        <w:rPr/>
        <w:t>«Дирекция интегрированного планирования»                                                             В. Петр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4:11:00Z</dcterms:created>
  <dc:creator>Sema</dc:creator>
  <dc:description/>
  <cp:keywords/>
  <dc:language>en-US</dc:language>
  <cp:lastModifiedBy>Sema</cp:lastModifiedBy>
  <dcterms:modified xsi:type="dcterms:W3CDTF">2016-07-07T19:23:00Z</dcterms:modified>
  <cp:revision>2</cp:revision>
  <dc:subject/>
  <dc:title>ДИП/3115-и от 05</dc:title>
</cp:coreProperties>
</file>